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595"/>
        <w:gridCol w:w="76"/>
        <w:gridCol w:w="1701"/>
        <w:gridCol w:w="951"/>
        <w:gridCol w:w="1034"/>
        <w:gridCol w:w="1695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9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8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يستم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ومتري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ندوج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اي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ن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اي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د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پ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ي‌پ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دگي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ي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>س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>‌</w:t>
            </w:r>
            <w:r>
              <w:rPr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>ومتر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>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ن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نکدار</w:t>
            </w:r>
            <w:r>
              <w:rPr>
                <w:sz w:val="18"/>
                <w:sz w:val="18"/>
                <w:szCs w:val="18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8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کا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وج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عف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‌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و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َسپ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ر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ژو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OTP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ون‌به‌صر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َسپ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تابخان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درت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OpenCV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TensorFlow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‌ده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ف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ش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8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وج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ودپردا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و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ف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انات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دوق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OTP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حض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ش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دشده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مج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رس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ده‌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وما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جو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‌ه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سان‌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کار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‌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‌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جه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‌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3"/>
            <w:tcBorders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8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ها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م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Vector Machine (SVM)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بقه‌بن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د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ف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مجاز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al Network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ک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چ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دا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ص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ک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گش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RNN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nearest Neighbors (KNN)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سته‌بن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ژگ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گش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maly Detection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معم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olutional Neural Networks (CNN)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c Time Warping (DTW)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ط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-256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مزنگ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د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ar Cascade Classifier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صا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خاب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د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د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بردپذ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اهن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3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8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>تصا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>جزئ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rtl w:val="true"/>
              </w:rPr>
              <w:t>تصاو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یدیو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ر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دار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ن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(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وزش‌ده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د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د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ر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هر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گش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د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سا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ها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ر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حله‌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لاهبرد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ء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ره‌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نک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ن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ف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ع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پرداز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ست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ق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طا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کا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ف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‌ک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وم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سترس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‌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ودگاه‌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مارست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...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همچ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رد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کنولوژ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د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دا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ص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س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آورانه‌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ه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د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Face</w:t>
            </w:r>
            <w:r>
              <w:rPr>
                <w:sz w:val="22"/>
                <w:szCs w:val="22"/>
                <w:rtl w:val="true"/>
              </w:rPr>
              <w:t>++" (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پردازها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Cs w:val="22"/>
              </w:rPr>
              <w:t>Face++: A Facial Recognition System for ATM Security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CLEAR</w:t>
            </w:r>
            <w:r>
              <w:rPr>
                <w:sz w:val="22"/>
                <w:szCs w:val="22"/>
                <w:rtl w:val="true"/>
              </w:rPr>
              <w:t>" (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ودگا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Cs w:val="22"/>
              </w:rPr>
              <w:t>CLEAR: Biometric Security System for Airports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Zebra Medical Vision</w:t>
            </w:r>
            <w:r>
              <w:rPr>
                <w:sz w:val="22"/>
                <w:szCs w:val="22"/>
                <w:rtl w:val="true"/>
              </w:rPr>
              <w:t>" (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زش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Cs w:val="22"/>
              </w:rPr>
              <w:t>Zebra Medical Vision: Secure Medical Data Access with Biometric Authentication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Samsung Pay</w:t>
            </w:r>
            <w:r>
              <w:rPr>
                <w:sz w:val="22"/>
                <w:szCs w:val="22"/>
                <w:rtl w:val="true"/>
              </w:rPr>
              <w:t>" (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Cs w:val="22"/>
              </w:rPr>
              <w:t>Samsung Pay: Biometric Authentication for Secure Mobile Payments</w:t>
            </w:r>
            <w:r>
              <w:rPr>
                <w:sz w:val="22"/>
                <w:szCs w:val="22"/>
                <w:rtl w:val="true"/>
              </w:rPr>
              <w:t>"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ودگاه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ار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و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شم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حی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بو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لیات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بیر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ع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ی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ق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یسند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49043852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id.kabody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طاهر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یسند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146178774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4:42:00Z</dcterms:created>
  <dc:creator>hasti rabee</dc:creator>
  <dc:description/>
  <cp:keywords/>
  <dc:language>en-US</dc:language>
  <cp:lastModifiedBy>Innosystech</cp:lastModifiedBy>
  <cp:lastPrinted>2024-04-22T10:13:00Z</cp:lastPrinted>
  <dcterms:modified xsi:type="dcterms:W3CDTF">2024-11-20T21:34:00Z</dcterms:modified>
  <cp:revision>9</cp:revision>
  <dc:subject/>
  <dc:title>مقدمه</dc:title>
</cp:coreProperties>
</file>